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GLASJE PREDLAGANEGA KANDIDA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048"/>
      </w:tblGrid>
      <w:tr>
        <w:trPr>
          <w:trHeight w:val="454" w:hRule="atLeast"/>
        </w:trPr>
        <w:tc>
          <w:tcPr>
            <w:tcW w:w="92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Brezrazmikov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EDLAGANI KANDIDAT:</w:t>
            </w:r>
          </w:p>
        </w:tc>
      </w:tr>
      <w:tr>
        <w:trPr>
          <w:trHeight w:val="850" w:hRule="atLeast"/>
        </w:trPr>
        <w:tc>
          <w:tcPr>
            <w:tcW w:w="3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pacing w:before="200" w:after="20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me in priimek oz. naziv podjetja/zavoda/organizacij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rezrazmikov"/>
              <w:snapToGrid w:val="false"/>
              <w:spacing w:before="200" w:after="20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pacing w:before="200" w:after="20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slov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rezrazmikov"/>
              <w:snapToGrid w:val="false"/>
              <w:spacing w:before="200" w:after="20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2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pacing w:before="200" w:after="20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um rojstva, ko gre za fizično osebo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rezrazmikov"/>
              <w:snapToGrid w:val="false"/>
              <w:spacing w:before="200" w:after="20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PREKLICNO SOGLAŠAM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 kandidaturo za podelitev priznanja Občine Kamnik za leto 2026 na predlog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spacing w:before="200" w:after="20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vesti ime in priimek oz. naziv podjetja/zavoda/organizacije …, ki podaja predlog za priznanj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rezrazmikov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61"/>
        <w:gridCol w:w="1101"/>
      </w:tblGrid>
      <w:tr>
        <w:trPr/>
        <w:tc>
          <w:tcPr>
            <w:tcW w:w="1809" w:type="dxa"/>
            <w:tcBorders/>
          </w:tcPr>
          <w:p>
            <w:pPr>
              <w:pStyle w:val="Brezrazmikov"/>
              <w:spacing w:before="200" w:after="20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raj in datum: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spacing w:before="200" w:after="20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rezrazmikov"/>
              <w:spacing w:before="200" w:after="20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dpis:</w:t>
            </w:r>
          </w:p>
        </w:tc>
        <w:tc>
          <w:tcPr>
            <w:tcW w:w="3861" w:type="dxa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spacing w:before="200" w:after="20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Brezrazmikov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rezrazmikov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rezrazmikov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rezrazmikov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bvestilo posameznikom po 14. členu Splošne uredbe o varstvu podatkov (GDPR) glede obdelave osebnih podatkov v zvezi s kandidaturo za občinsko priznanje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pravljavec osebnih podatkov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čina Kamnik, Glavni trg 24, 1240 Kamnik, </w:t>
      </w:r>
      <w:r>
        <w:rPr>
          <w:rFonts w:cs="Arial" w:ascii="Arial" w:hAnsi="Arial"/>
          <w:color w:val="000000"/>
        </w:rPr>
        <w:t xml:space="preserve">e-pošta: </w:t>
      </w:r>
      <w:hyperlink r:id="rId2">
        <w:r>
          <w:rPr>
            <w:rStyle w:val="InternetLink"/>
            <w:rFonts w:cs="Arial" w:ascii="Arial" w:hAnsi="Arial"/>
          </w:rPr>
          <w:t>obcina@kamnik.si</w:t>
        </w:r>
      </w:hyperlink>
      <w:r>
        <w:rPr>
          <w:rFonts w:cs="Arial" w:ascii="Arial" w:hAnsi="Arial"/>
          <w:color w:val="000000"/>
        </w:rPr>
        <w:t>, telefonska številka: 01 8318 100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ontakt pooblaščene osebe za varstvo osebnih podatkov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</w:rPr>
        <w:t xml:space="preserve">Kristina Zabavnik, e-pošta: </w:t>
      </w:r>
      <w:hyperlink r:id="rId3">
        <w:r>
          <w:rPr>
            <w:rStyle w:val="InternetLink"/>
            <w:rFonts w:cs="Arial" w:ascii="Arial" w:hAnsi="Arial"/>
          </w:rPr>
          <w:t>obcina@kamnik.si</w:t>
        </w:r>
      </w:hyperlink>
      <w:r>
        <w:rPr>
          <w:rFonts w:cs="Arial" w:ascii="Arial" w:hAnsi="Arial"/>
          <w:color w:val="000000"/>
        </w:rPr>
        <w:t xml:space="preserve"> ali telefonska številka: 01 8318 100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men obdelave osebnih podatkov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ravnava predlogov za podelitev priznanja in v primeru izbire vodenje evidence o podeljenih priznanjih Občine Kamnik, glede na to, da se enako priznanje lahko istemu posamezniku podeli samo enkrat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avna podlaga za obdelavo osebnih podatkov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</w:rPr>
        <w:t>Zakon o lokalni samoupravi (Uradni list RS, št. 94/07 – uradno prečiščeno besedilo, 76/08, 79/09, 51/10, 40/12 – ZUJF, 14/15 – ZUUJFO, 11/18 – ZSPDSLS-1, 30/18, 61/20 – ZIUZEOP-A, 80/20 – ZIUOOPE, 62/24 – odl. US in 102/24 – ZLV-K), 84. člen Poslovnika Občinskega sveta Občine Kamnik (Uradni list RS, št. 97/15, 20/17, 61/19 in 34/25) in 15. člen Odloka o priznanjih Občine Kamnik (Uradni list RS, št. 75/96, 13/99 in 91/01)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rsta zadevnih osebnih podatkov: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iimek in ime, datum rojstva in stalno prebivališče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porabniki ali kategorije uporabnikov osebnih podatkov, če obstajajo: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/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ija o prenosu osebnih podatkov v tretjo državo ali mednarodno organizacijo: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bookmarkStart w:id="0" w:name="_Hlk35361923"/>
      <w:bookmarkEnd w:id="0"/>
      <w:r>
        <w:rPr>
          <w:rFonts w:cs="Arial" w:ascii="Arial" w:hAnsi="Arial"/>
          <w:color w:val="000000"/>
        </w:rPr>
        <w:t>Osebni podatki se ne prenašajo v tretje države ali mednarodne organizacije.</w:t>
      </w:r>
    </w:p>
    <w:p>
      <w:pPr>
        <w:pStyle w:val="Normal"/>
        <w:spacing w:before="0" w:after="120"/>
        <w:jc w:val="both"/>
        <w:rPr/>
      </w:pPr>
      <w:bookmarkStart w:id="1" w:name="_Hlk35361923"/>
      <w:bookmarkEnd w:id="1"/>
      <w:r>
        <w:rPr>
          <w:rFonts w:cs="Arial" w:ascii="Arial" w:hAnsi="Arial"/>
          <w:b/>
          <w:bCs/>
          <w:color w:val="000000"/>
        </w:rPr>
        <w:t>Obdobje hrambe osebnih podatkov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ali, kadar to ni mogoče, merila, ki se uporabijo za določitev tega obdobja: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jno, v primeru neizbire pa za čas trajanja aktualnega mandata občinskega sveta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brazložitev zakonitih interesov: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/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ija o obstoju pravic posameznika, da lahko zahteva dostop do osebnih podatkov in popravek ali izbris osebnih podatkov ali omejitev obdelave, ali obstoj pravice do ugovora obdelavi in pravice do prenosljivosti podatkov: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ameznik ima glede osebnih podatkov, ki se nanašajo nanj, pravico do seznanitve, dopolnitve, popravka, omejitve obdelave, izbrisa, prenosljivosti in ugovora (vključno s pravico do pritožbe pri Informacijskem pooblaščencu in sodnim varstvom pravic)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</w:rPr>
      </w:pPr>
      <w:bookmarkStart w:id="2" w:name="_Hlk35418671"/>
      <w:bookmarkEnd w:id="2"/>
      <w:r>
        <w:rPr>
          <w:rFonts w:cs="Arial" w:ascii="Arial" w:hAnsi="Arial"/>
          <w:b/>
          <w:bCs/>
          <w:color w:val="000000"/>
        </w:rPr>
        <w:t>Informacija o pravici do preklica privolitve, če le-ta predstavlja pravno podlago za obdelavo osebnih podatkov: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ameznik lahko privolitev kadar koli prekliče, ne da bi to vplivalo na zakonitost obdelave podatkov, ki se je na podlagi privolitve izvajala do njenega preklica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</w:rPr>
      </w:pPr>
      <w:bookmarkStart w:id="3" w:name="_Hlk35418671"/>
      <w:bookmarkStart w:id="4" w:name="_Hlk35418716"/>
      <w:bookmarkEnd w:id="3"/>
      <w:bookmarkEnd w:id="4"/>
      <w:r>
        <w:rPr>
          <w:rFonts w:cs="Arial" w:ascii="Arial" w:hAnsi="Arial"/>
          <w:b/>
          <w:bCs/>
          <w:color w:val="000000"/>
        </w:rPr>
        <w:t>Informacija o pravici do vložitve pritožbe pri nadzornem organu: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ameznik lahko v zvezi z uveljavljanjem svojih pravic s področja varstva osebnih podatkov poda pritožbo pri nadzornemu organu na naslov: Informacijski pooblaščenec, Dunajska cesta 22, 1000 Ljubljana, e-pošta: gp.ip@ip-rs.si, telefonska številka: 01 2309 730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</w:rPr>
      </w:pPr>
      <w:bookmarkStart w:id="5" w:name="_Hlk35418716"/>
      <w:bookmarkStart w:id="6" w:name="_Hlk35418741"/>
      <w:bookmarkEnd w:id="5"/>
      <w:r>
        <w:rPr>
          <w:rFonts w:cs="Arial" w:ascii="Arial" w:hAnsi="Arial"/>
          <w:b/>
          <w:bCs/>
          <w:color w:val="000000"/>
        </w:rPr>
        <w:t>Izvor osebnih podatkov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edlagatelj/i predloga za podelitev občinskega priznanja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ija o obstoju avtomatiziranega sprejemanja odločitev, vključno z oblikovanjem profilov: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bookmarkStart w:id="7" w:name="_Hlk35418741"/>
      <w:r>
        <w:rPr>
          <w:rFonts w:cs="Arial" w:ascii="Arial" w:hAnsi="Arial"/>
          <w:color w:val="000000"/>
        </w:rPr>
        <w:t>Občina Kamnik ne uporablja avtomatiziranega sprejemanja odločitev, vključno z oblikovanjem profilov.</w:t>
      </w:r>
      <w:bookmarkEnd w:id="7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Calibri" w:hAnsi="Calibri" w:eastAsia="Calibri" w:cs="Calibri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cina@kamnik.si" TargetMode="External"/><Relationship Id="rId3" Type="http://schemas.openxmlformats.org/officeDocument/2006/relationships/hyperlink" Target="mailto:obcina@kamnik.s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56:00Z</dcterms:created>
  <dc:creator>Hribernik</dc:creator>
  <dc:description/>
  <cp:keywords/>
  <dc:language>en-US</dc:language>
  <cp:lastModifiedBy>Kristina Zabavnik</cp:lastModifiedBy>
  <cp:lastPrinted>2023-02-17T09:25:00Z</cp:lastPrinted>
  <dcterms:modified xsi:type="dcterms:W3CDTF">2025-11-14T07:31:00Z</dcterms:modified>
  <cp:revision>107</cp:revision>
  <dc:subject/>
  <dc:title>OBČINSKI SVET OBČINE KAMNIK - Komisija za mandatna vprašanja, volitve in imenovanja objavlja</dc:title>
</cp:coreProperties>
</file>